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ille d’évaluation – Évaluation pratique D-E-F</w:t>
        <w:tab/>
      </w:r>
      <w:r>
        <w:rPr>
          <w:rFonts w:cs="Helvetica"/>
        </w:rPr>
        <w:t>[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80 points</w:t>
      </w:r>
      <w:r>
        <w:rPr>
          <w:rFonts w:cs="Helvetica"/>
        </w:rPr>
        <w:t>]</w:t>
      </w:r>
    </w:p>
    <w:p>
      <w:pPr>
        <w:pStyle w:val="CDNormal"/>
        <w:rPr/>
      </w:pPr>
      <w:r>
        <w:rPr/>
        <w:t>I. Mise en place des composantes du module Comptabilité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505"/>
        <w:gridCol w:w="586"/>
        <w:gridCol w:w="586"/>
        <w:gridCol w:w="628"/>
      </w:tblGrid>
      <w:tr>
        <w:trPr>
          <w:trHeight w:val="1703" w:hRule="atLeast"/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options du module Comptabilité (sélection des outils de saisie et de rapports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42667481"/>
            <w:bookmarkStart w:id="1" w:name="__Fieldmark__1_14266748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142667481"/>
            <w:bookmarkStart w:id="3" w:name="__Fieldmark__2_14266748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142667481"/>
            <w:bookmarkStart w:id="5" w:name="__Fieldmark__3_14266748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noms et coordonnées de l’entreprise (10 champs de l’onglet Société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42667481"/>
            <w:bookmarkStart w:id="7" w:name="__Fieldmark__4_14266748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42667481"/>
            <w:bookmarkStart w:id="9" w:name="__Fieldmark__5_14266748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142667481"/>
            <w:bookmarkStart w:id="11" w:name="__Fieldmark__6_14266748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opérationnels de la Société (nombre de périodes, période courante, numéro d’écriture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142667481"/>
            <w:bookmarkStart w:id="13" w:name="__Fieldmark__7_14266748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142667481"/>
            <w:bookmarkStart w:id="15" w:name="__Fieldmark__8_14266748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142667481"/>
            <w:bookmarkStart w:id="17" w:name="__Fieldmark__9_14266748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groupes de taxes et affecté les postes comptabl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142667481"/>
            <w:bookmarkStart w:id="19" w:name="__Fieldmark__10_14266748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42667481"/>
            <w:bookmarkStart w:id="21" w:name="__Fieldmark__11_14266748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42667481"/>
            <w:bookmarkStart w:id="23" w:name="__Fieldmark__12_14266748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montants des prévisions budgétair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42667481"/>
            <w:bookmarkStart w:id="25" w:name="__Fieldmark__13_14266748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42667481"/>
            <w:bookmarkStart w:id="27" w:name="__Fieldmark__14_14266748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42667481"/>
            <w:bookmarkStart w:id="29" w:name="__Fieldmark__15_14266748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>
                <w:color w:val="3366FF"/>
              </w:rPr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options et paramètres du module Comptabilité et de l’application Société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et options du module Comptabilité et de l’application Société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24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I.</w:t>
        <w:tab/>
        <w:t>Validation de l’information inscrite au module Comptabilité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est en équilibre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n’est pas en équilibre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est conforme aux résultats attendu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n’est pas conforme aux résultats attendu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égale le passif dans le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et le passif ne sont pas égaux dans le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 xml:space="preserve"> correspond à celui du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>ne correspond pas à celui du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rPr/>
      </w:pPr>
      <w:r>
        <w:rPr/>
        <w:t>III.</w:t>
        <w:tab/>
        <w:t xml:space="preserve">Mise en place des composantes du module Fournisseurs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415"/>
        <w:gridCol w:w="630"/>
        <w:gridCol w:w="720"/>
        <w:gridCol w:w="720"/>
      </w:tblGrid>
      <w:tr>
        <w:trPr>
          <w:trHeight w:val="1817" w:hRule="atLeast"/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opérationnels de l’onglet Sociét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142667481"/>
            <w:bookmarkStart w:id="31" w:name="__Fieldmark__21_14266748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142667481"/>
            <w:bookmarkStart w:id="33" w:name="__Fieldmark__22_14266748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142667481"/>
            <w:bookmarkStart w:id="35" w:name="__Fieldmark__23_14266748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postes comptables générés par défau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142667481"/>
            <w:bookmarkStart w:id="37" w:name="__Fieldmark__24_14266748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5_142667481"/>
            <w:bookmarkStart w:id="39" w:name="__Fieldmark__25_14266748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142667481"/>
            <w:bookmarkStart w:id="41" w:name="__Fieldmark__26_142667481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termes de paiemen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142667481"/>
            <w:bookmarkStart w:id="43" w:name="__Fieldmark__27_14266748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142667481"/>
            <w:bookmarkStart w:id="45" w:name="__Fieldmark__28_14266748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142667481"/>
            <w:bookmarkStart w:id="47" w:name="__Fieldmark__29_14266748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fournisseurs et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142667481"/>
            <w:bookmarkStart w:id="49" w:name="__Fieldmark__30_14266748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142667481"/>
            <w:bookmarkStart w:id="51" w:name="__Fieldmark__31_14266748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142667481"/>
            <w:bookmarkStart w:id="53" w:name="__Fieldmark__32_142667481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Fournisseurs, selon les informations fournies.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Fournisseurs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61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V.</w:t>
        <w:tab/>
        <w:t>Validation de l’information inscrite au module Fournisseur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égale le total de l’auxiliaire des comptes fournisseur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n’égale pas le total de l’auxiliaire des comptes fournisseur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. </w:t>
        <w:tab/>
        <w:t xml:space="preserve">Mise en place des composantes des modules Clients, Gestion des commandes et Inventaire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lineRule="exact" w:line="240" w:before="40" w:after="40"/>
              <w:rPr/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de mise en marche des modul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142667481"/>
            <w:bookmarkStart w:id="55" w:name="__Fieldmark__35_14266748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6_142667481"/>
            <w:bookmarkStart w:id="57" w:name="__Fieldmark__36_14266748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7_142667481"/>
            <w:bookmarkStart w:id="59" w:name="__Fieldmark__37_14266748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créé les dossiers des clients et enregistré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8_142667481"/>
            <w:bookmarkStart w:id="61" w:name="__Fieldmark__38_14266748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9_142667481"/>
            <w:bookmarkStart w:id="63" w:name="__Fieldmark__39_14266748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_142667481"/>
            <w:bookmarkStart w:id="65" w:name="__Fieldmark__40_142667481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groupes de produits et les produit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_142667481"/>
            <w:bookmarkStart w:id="67" w:name="__Fieldmark__41_14266748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142667481"/>
            <w:bookmarkStart w:id="69" w:name="__Fieldmark__42_14266748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142667481"/>
            <w:bookmarkStart w:id="71" w:name="__Fieldmark__43_14266748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enregistré les valeurs d’inventai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4_142667481"/>
            <w:bookmarkStart w:id="73" w:name="__Fieldmark__44_14266748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5_142667481"/>
            <w:bookmarkStart w:id="75" w:name="__Fieldmark__45_142667481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6_142667481"/>
            <w:bookmarkStart w:id="77" w:name="__Fieldmark__46_142667481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configuré les formulaires d’affair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7_142667481"/>
            <w:bookmarkStart w:id="79" w:name="__Fieldmark__47_142667481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8_142667481"/>
            <w:bookmarkStart w:id="81" w:name="__Fieldmark__48_14266748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9_142667481"/>
            <w:bookmarkStart w:id="83" w:name="__Fieldmark__49_14266748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es modules Clients, Gestion des commandes et Inventair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es modules Clients, Gestion des commandes et Inventair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5</w:t>
            </w:r>
          </w:p>
        </w:tc>
      </w:tr>
    </w:tbl>
    <w:p>
      <w:pPr>
        <w:pStyle w:val="CDNormal"/>
        <w:jc w:val="left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I. </w:t>
        <w:tab/>
        <w:t xml:space="preserve">Validation de l’information inscrite aux modules Clients, Gestion des commandes et Inventaire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égale le total de l’auxiliaire des comptes clien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n’égale pas le total de l’auxiliaire des comptes clien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y a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n’y a pas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  <w:r>
        <w:br w:type="page"/>
      </w:r>
    </w:p>
    <w:p>
      <w:pPr>
        <w:pStyle w:val="CDNormal"/>
        <w:ind w:left="540" w:hanging="540"/>
        <w:rPr/>
      </w:pPr>
      <w:r>
        <w:rPr>
          <w:b/>
          <w:bCs/>
          <w:lang w:eastAsia="fr-FR"/>
        </w:rPr>
        <w:t>VII.</w:t>
        <w:tab/>
        <w:t>Mise en place des composantes du module Paie</w:t>
      </w:r>
      <w:r>
        <w:rPr/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a configuration de bas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3_142667481"/>
            <w:bookmarkStart w:id="85" w:name="__Fieldmark__53_14266748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4_142667481"/>
            <w:bookmarkStart w:id="87" w:name="__Fieldmark__54_142667481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5_142667481"/>
            <w:bookmarkStart w:id="89" w:name="__Fieldmark__55_142667481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différencié les notions de salaires, avantages, contributions et déduction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6_142667481"/>
            <w:bookmarkStart w:id="91" w:name="__Fieldmark__56_142667481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7_142667481"/>
            <w:bookmarkStart w:id="93" w:name="__Fieldmark__57_14266748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8_142667481"/>
            <w:bookmarkStart w:id="95" w:name="__Fieldmark__58_14266748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pour les départements (fréquence et période de paie, affectation comptable, etc.)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9_142667481"/>
            <w:bookmarkStart w:id="97" w:name="__Fieldmark__59_14266748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0_142667481"/>
            <w:bookmarkStart w:id="99" w:name="__Fieldmark__60_14266748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1_142667481"/>
            <w:bookmarkStart w:id="101" w:name="__Fieldmark__61_142667481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des employé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62_142667481"/>
            <w:bookmarkStart w:id="103" w:name="__Fieldmark__62_142667481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63_142667481"/>
            <w:bookmarkStart w:id="105" w:name="__Fieldmark__63_14266748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4_142667481"/>
            <w:bookmarkStart w:id="107" w:name="__Fieldmark__64_14266748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5_142667481"/>
            <w:bookmarkStart w:id="109" w:name="__Fieldmark__65_14266748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6_142667481"/>
            <w:bookmarkStart w:id="111" w:name="__Fieldmark__66_142667481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7_142667481"/>
            <w:bookmarkStart w:id="113" w:name="__Fieldmark__67_142667481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Pai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Pai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CDNormal"/>
        <w:spacing w:before="0" w:after="24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Pratiqu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39:00Z</dcterms:created>
  <dc:creator>usager</dc:creator>
  <dc:description/>
  <cp:keywords/>
  <dc:language>en-US</dc:language>
  <cp:lastModifiedBy>rboileau</cp:lastModifiedBy>
  <cp:lastPrinted>2007-10-24T15:39:00Z</cp:lastPrinted>
  <dcterms:modified xsi:type="dcterms:W3CDTF">2010-02-16T14:23:00Z</dcterms:modified>
  <cp:revision>4</cp:revision>
  <dc:subject/>
  <dc:title>GRILLE D’ÉVALUATION</dc:title>
</cp:coreProperties>
</file>